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lescent Liter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eks 10 to 1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nesday, April 3 –Wednesday, April 24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0"/>
        <w:gridCol w:w="2070"/>
        <w:gridCol w:w="5040"/>
        <w:gridCol w:w="1980"/>
        <w:gridCol w:w="360"/>
        <w:gridCol w:w="1620"/>
        <w:gridCol w:w="90"/>
        <w:gridCol w:w="1980"/>
        <w:gridCol w:w="90"/>
      </w:tblGrid>
      <w:tr>
        <w:trPr>
          <w:trHeight w:val="5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Guiding Question w/ Reading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ssignmen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here do I turn it i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ue Da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/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Service Announc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uasive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Digital Responses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hink about </w:t>
            </w:r>
            <w:r>
              <w:rPr>
                <w:rFonts w:cs="Arial" w:ascii="Arial" w:hAnsi="Arial"/>
                <w:i/>
                <w:sz w:val="20"/>
                <w:szCs w:val="20"/>
              </w:rPr>
              <w:t>ways you plan to assess digital respons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br/>
              <w:t>Staples, J. (2010). "Does My iMovie Suck?": Assessing Teacher Candidates' Digital Composition Processes. 99.5 (2010). pp. 14-2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ers, by Lissa Pr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 Kajder text.</w:t>
            </w:r>
          </w:p>
        </w:tc>
        <w:tc>
          <w:tcPr>
            <w:tcW w:w="6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A: write first dra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um Journal due in dropbox, May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 to cl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4/1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for PSA and draft of final 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um experience: making connections with adolescents and literature using digital tools in the classroom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br/>
              <w:t>In what ways would your evolving final adolescent literature project impact student lear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ass on 4/1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r review of PSA draf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TE session sha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 for final project expectations: what else do I need to d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hat ways can you connect your observation of practicum experience to your final adolescent literature project? What CCSS would be met if implemented in the classroom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Starters by Lissa Pric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4/6 @ 11:59pm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l Project:  Check Point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Wik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 4/30 @ 11:59pm</w:t>
            </w:r>
          </w:p>
        </w:tc>
      </w:tr>
      <w:tr>
        <w:trPr>
          <w:trHeight w:val="56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ing draft of final pap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clas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5/1</w:t>
            </w:r>
          </w:p>
        </w:tc>
      </w:tr>
      <w:tr>
        <w:trPr>
          <w:trHeight w:val="7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tation">
    <w:name w:val="Dissertation"/>
    <w:basedOn w:val="Normal"/>
    <w:qFormat/>
    <w:pPr>
      <w:spacing w:lineRule="auto" w:line="480" w:before="0" w:after="200"/>
      <w:jc w:val="center"/>
    </w:pPr>
    <w:rPr>
      <w:rFonts w:ascii="Times New Roman" w:hAnsi="Times New Roman" w:eastAsia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20:00Z</dcterms:created>
  <dc:creator>Scott Wojtanowski</dc:creator>
  <dc:description/>
  <cp:keywords/>
  <dc:language>en-US</dc:language>
  <cp:lastModifiedBy>mary wright</cp:lastModifiedBy>
  <dcterms:modified xsi:type="dcterms:W3CDTF">2013-04-01T16:28:00Z</dcterms:modified>
  <cp:revision>4</cp:revision>
  <dc:subject/>
  <dc:title>Adolescent Literature</dc:title>
</cp:coreProperties>
</file>